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" w:author="Portatil CCB" w:date="2012-02-06T14:41:00Z"/>
        </w:rPr>
      </w:pPr>
      <w:ins w:id="0" w:author="Portatil CCB" w:date="2012-02-06T14:41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3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2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4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463677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</w:rPr>
        <w:t>CONNECTION                     PERSPECTIVE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1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1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Listbullet"/>
              <w:numPr>
                <w:ilvl w:val="0"/>
                <w:numId w:val="11"/>
              </w:numPr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hinkers</w:t>
            </w:r>
          </w:p>
          <w:p>
            <w:pPr>
              <w:pStyle w:val="Listbullet"/>
              <w:numPr>
                <w:ilvl w:val="0"/>
                <w:numId w:val="11"/>
              </w:numPr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ar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- Maps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Day time/Night tim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</w:t>
            </w:r>
          </w:p>
          <w:p>
            <w:pPr>
              <w:pStyle w:val="Normal"/>
              <w:ind w:left="720" w:hanging="0"/>
              <w:rPr>
                <w:rFonts w:ascii="Calibri" w:hAnsi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1, L2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Handling data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Reading dat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.  Health- Related Fitness-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Acquisition of knowledge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 w:eastAsia="en-US"/>
              </w:rPr>
              <w:t>P.S.E - Cooperating -  working cooperatively in a grou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Writing – Recording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 -Afectividad- Codes of behaviour - knowing and applying appropriate rul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Classroom rules. La abeja Meli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Calibri" w:hAnsi="Calibri"/>
                <w:lang w:val="en-US"/>
              </w:rPr>
              <w:t>Dance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Spatial awareness-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Collecting Data– gathering information from a variety of first and second hand sourc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del w:id="6" w:author="Portatil CCB" w:date="2012-02-06T14:42:00Z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and strengths,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lang w:val="en-US"/>
              </w:rPr>
            </w:pPr>
            <w:r>
              <w:rPr>
                <w:rFonts w:cs="Arial" w:ascii="Calibri" w:hAnsi="Calibri"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FF0000"/>
                <w:lang w:val="es-CO"/>
              </w:rPr>
            </w:pPr>
            <w:r>
              <w:rPr>
                <w:rFonts w:cs="Arial" w:ascii="Calibri" w:hAnsi="Calibri"/>
                <w:color w:val="FF0000"/>
                <w:lang w:val="es-CO"/>
              </w:rPr>
              <w:t xml:space="preserve">-P.S.E: </w:t>
            </w:r>
            <w:r>
              <w:rPr>
                <w:rFonts w:cs="Arial" w:ascii="Calibri" w:hAnsi="Calibri"/>
                <w:b/>
                <w:color w:val="FF0000"/>
                <w:lang w:val="es-CO"/>
              </w:rPr>
              <w:t>Identity</w:t>
            </w:r>
            <w:r>
              <w:rPr>
                <w:rFonts w:cs="Arial" w:ascii="Calibri" w:hAnsi="Calibri"/>
                <w:color w:val="FF0000"/>
                <w:lang w:val="es-CO"/>
              </w:rPr>
              <w:t xml:space="preserve"> –</w:t>
            </w:r>
            <w:r>
              <w:rPr>
                <w:rFonts w:cs="Arial" w:ascii="Calibri" w:hAnsi="Calibri"/>
                <w:b/>
                <w:color w:val="FF0000"/>
                <w:sz w:val="18"/>
                <w:szCs w:val="18"/>
                <w:lang w:val="es-CO" w:eastAsia="en-US"/>
              </w:rPr>
              <w:t xml:space="preserve"> Self image –</w:t>
            </w:r>
            <w:r>
              <w:rPr>
                <w:rFonts w:cs="Arial" w:ascii="Calibri" w:hAnsi="Calibri"/>
                <w:color w:val="FF0000"/>
                <w:lang w:val="es-CO"/>
              </w:rPr>
              <w:t xml:space="preserve"> Lentejuela (afectividad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-P:S:E: Interactions -me map-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color w:val="FF0000"/>
                <w:lang w:val="en-US"/>
              </w:rPr>
              <w:t xml:space="preserve">P.E: </w:t>
            </w:r>
            <w:r>
              <w:rPr>
                <w:rFonts w:cs="Arial" w:ascii="Calibri" w:hAnsi="Calibri"/>
                <w:b/>
                <w:color w:val="FF0000"/>
                <w:lang w:val="en-US"/>
              </w:rPr>
              <w:t>Health related fitness</w:t>
            </w:r>
            <w:r>
              <w:rPr>
                <w:rFonts w:cs="Arial" w:ascii="Calibri" w:hAnsi="Calibri"/>
                <w:color w:val="FF0000"/>
                <w:lang w:val="en-US"/>
              </w:rPr>
              <w:t xml:space="preserve"> – Healthy life sty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y friends and I - Relationshi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my strengths help me to build a healthy self-image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color w:val="FF0000"/>
                <w:lang w:val="es-CO"/>
              </w:rPr>
            </w:pPr>
            <w:r>
              <w:rPr>
                <w:rFonts w:cs="Arial" w:ascii="Calibri" w:hAnsi="Calibri"/>
                <w:color w:val="FF000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FF0000"/>
                <w:lang w:val="es-CO"/>
              </w:rPr>
              <w:t>escuchar la informació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color w:val="FF0000"/>
                <w:lang w:val="en-US"/>
              </w:rPr>
              <w:t>P.E - Healthy life style – practicing appropriate</w:t>
            </w:r>
            <w:r>
              <w:rPr>
                <w:rFonts w:cs="Arial" w:ascii="Calibri" w:hAnsi="Calibri"/>
                <w:lang w:val="en-US"/>
              </w:rPr>
              <w:t xml:space="preserve">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(Tally chart, Bubble map and drawing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8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7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9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10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11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2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  <w:ins w:id="14" w:author="Portatil CCB" w:date="2011-12-14T09:22:00Z"/>
              </w:rPr>
            </w:pPr>
            <w:ins w:id="13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  <w:ins w:id="15" w:author="Portatil CCB" w:date="2011-12-14T09:27:00Z">
              <w:r>
                <w:rPr>
                  <w:rFonts w:cs="Arial" w:ascii="Calibri" w:hAnsi="Calibri"/>
                  <w:sz w:val="22"/>
                  <w:szCs w:val="22"/>
                </w:rPr>
                <w:t>(*)</w:t>
              </w:r>
            </w:ins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ect</w:t>
            </w:r>
            <w:ins w:id="16" w:author="Portatil CCB" w:date="2011-12-14T09:27:00Z">
              <w:r>
                <w:rPr>
                  <w:rFonts w:cs="Arial" w:ascii="Calibri" w:hAnsi="Calibri"/>
                  <w:sz w:val="22"/>
                  <w:szCs w:val="22"/>
                </w:rPr>
                <w:t xml:space="preserve"> (+)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9" w:author="Portatil CCB" w:date="2011-12-14T09:27:00Z"/>
              </w:rPr>
            </w:pPr>
            <w:ins w:id="17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8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(*)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21" w:author="Portatil CCB" w:date="2011-12-14T09:24:00Z"/>
              </w:rPr>
            </w:pPr>
            <w:ins w:id="20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Principled (+)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Inquir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z w:val="22"/>
                <w:szCs w:val="22"/>
                <w:del w:id="23" w:author="Portatil CCB" w:date="2011-12-14T09:31:00Z"/>
              </w:rPr>
            </w:pPr>
            <w:del w:id="22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>Thinker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ins w:id="24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K</w:t>
              </w:r>
            </w:ins>
            <w:del w:id="25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>k</w:delText>
              </w:r>
            </w:del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owledgeab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del w:id="26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ind w:left="36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. (line 2,4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 (line 3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line 1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An inquiry into </w:t>
            </w:r>
            <w:ins w:id="27" w:author="Portatil CCB" w:date="2011-12-14T09:3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</w:t>
            </w:r>
            <w:ins w:id="28" w:author="Portatil CCB" w:date="2011-12-14T09:4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9" w:author="Portatil CCB" w:date="2011-12-14T09:3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30" w:author="Portatil CCB" w:date="2011-12-14T09:4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to survive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. </w:t>
            </w:r>
            <w:ins w:id="31" w:author="Portatil CCB" w:date="2011-12-14T09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  <w:ins w:id="35" w:author="Sidey" w:date="2012-01-29T10:55:00Z"/>
              </w:rPr>
            </w:pPr>
            <w:ins w:id="32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33" w:author="Sidey" w:date="2012-01-29T10:57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FORM</w:t>
              </w:r>
            </w:ins>
            <w:ins w:id="3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37" w:author="Sidey" w:date="2012-01-29T10:55:00Z"/>
              </w:rPr>
            </w:pPr>
            <w:ins w:id="3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  <w:ins w:id="41" w:author="Sidey" w:date="2012-01-29T10:55:00Z"/>
              </w:rPr>
            </w:pPr>
            <w:ins w:id="3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An inquiry into what strategies living things apply  in order to survive</w:t>
              </w:r>
            </w:ins>
            <w:ins w:id="39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(</w:t>
              </w:r>
            </w:ins>
            <w:ins w:id="40" w:author="Sidey" w:date="2012-01-29T10:57:00Z">
              <w:r>
                <w:rPr>
                  <w:rFonts w:cs="Arial" w:ascii="Calibri" w:hAnsi="Calibri"/>
                  <w:b w:val="false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0" w:author="Sidey" w:date="2012-01-29T10:55:00Z"/>
              </w:rPr>
            </w:pPr>
            <w:del w:id="42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43" w:author="Portatil CCB" w:date="2011-12-14T09:46:00Z">
              <w:del w:id="44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45" w:author="Portatil CCB" w:date="2011-12-14T10:07:00Z">
              <w:del w:id="4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7" w:author="Portatil CCB" w:date="2011-12-14T09:46:00Z">
              <w:del w:id="4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9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52" w:author="Portatil CCB" w:date="2012-02-06T14:43:00Z"/>
              </w:rPr>
            </w:pPr>
            <w:ins w:id="51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4" w:author="Sidey" w:date="2012-01-29T10:55:00Z"/>
              </w:rPr>
            </w:pPr>
            <w:del w:id="53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mallCaps/>
                <w:sz w:val="20"/>
                <w:szCs w:val="20"/>
                <w:ins w:id="58" w:author="Portatil CCB" w:date="2012-02-06T14:44:00Z"/>
              </w:rPr>
            </w:pPr>
            <w:ins w:id="57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d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60" w:author="Portatil CCB" w:date="2012-02-06T14:44:00Z"/>
              </w:rPr>
            </w:pPr>
            <w:ins w:id="5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  <w:lang w:val="en-US"/>
                <w:ins w:id="62" w:author="Portatil CCB" w:date="2012-02-06T14:44:00Z"/>
              </w:rPr>
            </w:pPr>
            <w:ins w:id="6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  <w:lang w:val="en-US"/>
                <w:ins w:id="64" w:author="Portatil CCB" w:date="2012-02-06T14:44:00Z"/>
              </w:rPr>
            </w:pPr>
            <w:ins w:id="6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Afectividad – Resolving conflicts- Accepting responsibility appropriate.</w:t>
              </w:r>
            </w:ins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9" w:author="Sidey" w:date="2012-01-29T10:55:00Z"/>
              </w:rPr>
            </w:pPr>
            <w:ins w:id="65" w:author="Portatil CCB" w:date="2011-12-14T10:08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8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9" w:author="Portatil CCB" w:date="2011-12-14T10:09:00Z">
              <w:del w:id="7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71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72" w:author="Portatil CCB" w:date="2011-12-14T10:09:00Z">
              <w:del w:id="73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7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75" w:author="Portatil CCB" w:date="2011-12-14T10:10:00Z">
              <w:del w:id="7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7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8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19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81" w:author="Portatil CCB" w:date="2012-02-06T14:44:00Z"/>
              </w:rPr>
            </w:pPr>
            <w:ins w:id="8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ins w:id="86" w:author="Portatil CCB" w:date="2012-02-06T14:44:00Z"/>
              </w:rPr>
            </w:pPr>
            <w:ins w:id="82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1-L2-</w:t>
              </w:r>
            </w:ins>
            <w:ins w:id="8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Speaking</w:t>
              </w:r>
            </w:ins>
            <w:ins w:id="8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8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9" w:author="Portatil CCB" w:date="2012-02-06T14:44:00Z"/>
              </w:rPr>
            </w:pPr>
            <w:ins w:id="8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 –</w:t>
              </w:r>
            </w:ins>
            <w:ins w:id="88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Writing –keeping a journal </w:t>
              </w:r>
            </w:ins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n-US" w:eastAsia="en-US"/>
                <w:del w:id="91" w:author="Sidey" w:date="2012-01-29T10:55:00Z"/>
              </w:rPr>
            </w:pPr>
            <w:del w:id="90" w:author="Sidey" w:date="2012-01-29T10:55:00Z">
              <w:r>
                <w:rPr>
                  <w:rFonts w:cs="Calibri" w:ascii="Calibri" w:hAnsi="Calibri"/>
                  <w:smallCaps/>
                  <w:color w:val="FF0000"/>
                  <w:sz w:val="20"/>
                  <w:szCs w:val="20"/>
                  <w:lang w:val="en-US" w:eastAsia="en-US"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93" w:author="Portatil CCB" w:date="2012-02-06T14:44:00Z"/>
              </w:rPr>
            </w:pPr>
            <w:ins w:id="9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98" w:author="Sidey" w:date="2012-01-29T10:55:00Z"/>
              </w:rPr>
            </w:pPr>
            <w:ins w:id="9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9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9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del w:id="9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8"/>
              </w:numPr>
              <w:bidi w:val="0"/>
              <w:rPr>
                <w:del w:id="100" w:author="Portatil CCB" w:date="2012-02-06T14:44:00Z"/>
              </w:rPr>
            </w:pPr>
            <w:del w:id="99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mallCaps/>
                <w:sz w:val="20"/>
                <w:szCs w:val="20"/>
                <w:del w:id="104" w:author="Portatil CCB" w:date="2012-02-06T14:44:00Z"/>
              </w:rPr>
            </w:pPr>
            <w:del w:id="10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6" w:author="Portatil CCB" w:date="2012-02-06T14:44:00Z"/>
              </w:rPr>
            </w:pPr>
            <w:del w:id="10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  <w:lang w:val="en-US"/>
                <w:del w:id="108" w:author="Portatil CCB" w:date="2012-02-06T14:44:00Z"/>
              </w:rPr>
            </w:pPr>
            <w:del w:id="10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  <w:lang w:val="en-US"/>
                <w:del w:id="110" w:author="Portatil CCB" w:date="2012-02-06T14:44:00Z"/>
              </w:rPr>
            </w:pPr>
            <w:del w:id="10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2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17" w:author="Portatil CCB" w:date="2012-02-06T14:44:00Z"/>
              </w:rPr>
            </w:pPr>
            <w:del w:id="11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1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1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1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20" w:author="Portatil CCB" w:date="2012-02-06T14:44:00Z"/>
              </w:rPr>
            </w:pPr>
            <w:del w:id="11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1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l </w:delText>
              </w:r>
            </w:del>
          </w:p>
          <w:p>
            <w:pPr>
              <w:pStyle w:val="NoSpacing"/>
              <w:ind w:left="360" w:hanging="0"/>
              <w:rPr>
                <w:rFonts w:ascii="Calibri" w:hAnsi="Calibri" w:cs="Arial"/>
                <w:b/>
                <w:b/>
                <w:small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121" w:author="Portatil CCB" w:date="2012-02-06T14:44:00Z"/>
              </w:rPr>
            </w:pPr>
            <w:r>
              <w:rPr>
                <w:rFonts w:eastAsia="Calibri"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23" w:author="Portatil CCB" w:date="2012-02-06T14:44:00Z"/>
              </w:rPr>
            </w:pPr>
            <w:del w:id="12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2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2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2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28" w:author="Portatil CCB" w:date="2012-02-06T14:44:00Z"/>
        </w:rPr>
      </w:pPr>
      <w:ins w:id="127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30" w:author="Portatil CCB" w:date="2012-02-06T14:44:00Z"/>
        </w:rPr>
      </w:pPr>
      <w:ins w:id="129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32" w:author="Portatil CCB" w:date="2012-02-06T14:44:00Z"/>
        </w:rPr>
      </w:pPr>
      <w:ins w:id="131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34" w:author="Portatil CCB" w:date="2012-02-06T14:44:00Z"/>
        </w:rPr>
      </w:pPr>
      <w:ins w:id="133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del w:id="136" w:author="Portatil CCB" w:date="2012-02-06T14:45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  <w:tab/>
      </w:r>
      <w:del w:id="135" w:author="Portatil CCB" w:date="2012-02-06T14:45:00Z">
        <w:r>
          <w:rPr>
            <w:rFonts w:cs="Arial" w:ascii="Calibri" w:hAnsi="Calibri"/>
            <w:b/>
            <w:smallCaps/>
            <w:sz w:val="32"/>
            <w:szCs w:val="32"/>
          </w:rPr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6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37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3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39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43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40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41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42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smallCaps/>
                <w:sz w:val="32"/>
                <w:szCs w:val="32"/>
              </w:rPr>
              <w:t xml:space="preserve"> </w:t>
            </w:r>
            <w:del w:id="144" w:author="Portatil CCB" w:date="2012-02-06T14:45:00Z">
              <w:r>
                <w:rPr>
                  <w:rFonts w:cs="Arial" w:ascii="Calibri" w:hAnsi="Calibri"/>
                  <w:lang w:val="en-US"/>
                </w:rPr>
                <w:delText>Empathy</w:delText>
              </w:r>
            </w:del>
            <w:ins w:id="145" w:author="Portatil CCB" w:date="2012-02-06T14:45:00Z">
              <w:r>
                <w:rPr>
                  <w:rFonts w:cs="Arial" w:ascii="Calibri" w:hAnsi="Calibri"/>
                  <w:lang w:val="en-US"/>
                </w:rPr>
                <w:t>Tolerance</w:t>
              </w:r>
            </w:ins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46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ins w:id="149" w:author="Portatil CCB" w:date="2012-02-06T14:50:00Z"/>
              </w:rPr>
            </w:pPr>
            <w:ins w:id="147" w:author="Portatil CCB" w:date="2012-02-06T14:50:00Z">
              <w:r>
                <w:rPr>
                  <w:rFonts w:cs="Arial" w:ascii="Calibri" w:hAnsi="Calibri"/>
                  <w:lang w:val="en-US"/>
                </w:rPr>
                <w:t xml:space="preserve">Open- </w:t>
              </w:r>
            </w:ins>
            <w:r>
              <w:rPr>
                <w:rFonts w:cs="Arial" w:ascii="Calibri" w:hAnsi="Calibri"/>
                <w:lang w:val="en-US"/>
              </w:rPr>
              <w:t>M</w:t>
            </w:r>
            <w:ins w:id="148" w:author="Portatil CCB" w:date="2012-02-06T14:50:00Z">
              <w:r>
                <w:rPr>
                  <w:rFonts w:cs="Arial" w:ascii="Calibri" w:hAnsi="Calibri"/>
                  <w:lang w:val="en-US"/>
                </w:rPr>
                <w:t>inded</w:t>
              </w:r>
            </w:ins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51" w:author="Portatil CCB" w:date="2012-02-06T14:50:00Z"/>
              </w:rPr>
            </w:pPr>
            <w:del w:id="150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rPr/>
            </w:pPr>
            <w:del w:id="152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lang w:val="en-US"/>
                <w:ins w:id="153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del w:id="154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55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56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57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58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work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59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60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>-Rol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61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62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63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76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64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65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66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67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68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69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70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71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72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73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74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75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80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77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78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79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82" w:author="Portatil CCB" w:date="2012-02-06T14:31:00Z"/>
              </w:rPr>
            </w:pPr>
            <w:ins w:id="18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84" w:author="Portatil CCB" w:date="2012-02-06T14:39:00Z"/>
              </w:rPr>
            </w:pPr>
            <w:ins w:id="183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GB"/>
                <w:ins w:id="189" w:author="Portatil CCB" w:date="2012-02-06T14:39:00Z"/>
              </w:rPr>
            </w:pPr>
            <w:ins w:id="185" w:author="Portatil CCB" w:date="2012-02-06T14:39:00Z">
              <w:r>
                <w:rPr>
                  <w:rFonts w:cs="Arial" w:ascii="Calibri" w:hAnsi="Calibri"/>
                  <w:lang w:val="en-US"/>
                </w:rPr>
                <w:t>Taller de afectividad</w:t>
              </w:r>
            </w:ins>
            <w:ins w:id="186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87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88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93" w:author="Portatil CCB" w:date="2012-02-06T14:40:00Z"/>
              </w:rPr>
            </w:pPr>
            <w:ins w:id="190" w:author="Portatil CCB" w:date="2012-02-06T14:39:00Z">
              <w:r>
                <w:rPr>
                  <w:rFonts w:cs="Arial" w:ascii="Calibri" w:hAnsi="Calibri"/>
                  <w:lang w:val="en-US"/>
                </w:rPr>
                <w:t>Dance/Drama-Group decision</w:t>
              </w:r>
            </w:ins>
            <w:r>
              <w:rPr>
                <w:rFonts w:cs="Arial" w:ascii="Calibri" w:hAnsi="Calibri"/>
                <w:lang w:val="en-US"/>
              </w:rPr>
              <w:t xml:space="preserve"> </w:t>
            </w:r>
            <w:ins w:id="191" w:author="Portatil CCB" w:date="2012-02-06T14:40:00Z">
              <w:r>
                <w:rPr>
                  <w:rFonts w:cs="Arial" w:ascii="Calibri" w:hAnsi="Calibri"/>
                  <w:lang w:val="en-US"/>
                </w:rPr>
                <w:t>making</w:t>
              </w:r>
            </w:ins>
            <w:ins w:id="19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 xml:space="preserve"> </w:t>
              </w:r>
            </w:ins>
          </w:p>
          <w:p>
            <w:pPr>
              <w:pStyle w:val="Normal"/>
              <w:rPr>
                <w:ins w:id="195" w:author="Portatil CCB" w:date="2012-02-06T14:40:00Z"/>
              </w:rPr>
            </w:pPr>
            <w:ins w:id="19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99" w:author="Portatil CCB" w:date="2012-02-06T14:40:00Z"/>
              </w:rPr>
            </w:pPr>
            <w:ins w:id="196" w:author="Portatil CCB" w:date="2012-02-06T14:40:00Z">
              <w:r>
                <w:rPr>
                  <w:rFonts w:cs="Arial" w:ascii="Calibri" w:hAnsi="Calibri"/>
                </w:rPr>
                <w:t xml:space="preserve">L1 – </w:t>
              </w:r>
            </w:ins>
            <w:ins w:id="197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  <w:ins w:id="198" w:author="Portatil CCB" w:date="2012-02-06T14:56:00Z">
              <w:r>
                <w:rPr>
                  <w:rFonts w:cs="Arial" w:ascii="Calibri" w:hAnsi="Calibri"/>
                  <w:lang w:val="en-US"/>
                </w:rPr>
                <w:t>Listening-Listening to direction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202" w:author="Portatil CCB" w:date="2012-02-06T14:40:00Z"/>
              </w:rPr>
            </w:pPr>
            <w:ins w:id="200" w:author="Portatil CCB" w:date="2012-02-06T14:40:00Z">
              <w:r>
                <w:rPr>
                  <w:rFonts w:cs="Arial" w:ascii="Calibri" w:hAnsi="Calibri"/>
                  <w:lang w:val="en-US"/>
                </w:rPr>
                <w:t>L2 – Reading – reading a variety of sources for information and pleasure.</w:t>
              </w:r>
            </w:ins>
            <w:ins w:id="201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(reading as a social activity)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4" w:author="Portatil CCB" w:date="2012-02-06T14:40:00Z"/>
              </w:rPr>
            </w:pPr>
            <w:ins w:id="20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6" w:author="Portatil CCB" w:date="2012-02-06T14:40:00Z"/>
              </w:rPr>
            </w:pPr>
            <w:ins w:id="20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208" w:author="Portatil CCB" w:date="2012-02-06T14:40:00Z"/>
              </w:rPr>
            </w:pPr>
            <w:ins w:id="207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210" w:author="Portatil CCB" w:date="2012-02-06T14:40:00Z"/>
              </w:rPr>
            </w:pPr>
            <w:ins w:id="209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12" w:author="Portatil CCB" w:date="2012-02-06T14:40:00Z"/>
              </w:rPr>
            </w:pPr>
            <w:ins w:id="21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213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215" w:author="Portatil CCB" w:date="2012-02-06T14:40:00Z"/>
              </w:rPr>
            </w:pPr>
            <w:ins w:id="214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217" w:author="Portatil CCB" w:date="2012-02-06T14:40:00Z"/>
              </w:rPr>
            </w:pPr>
            <w:ins w:id="216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219" w:author="Portatil CCB" w:date="2012-02-06T14:31:00Z"/>
              </w:rPr>
            </w:pPr>
            <w:del w:id="218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21" w:author="Portatil CCB" w:date="2012-02-06T14:31:00Z"/>
              </w:rPr>
            </w:pPr>
            <w:del w:id="220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  <w:del w:id="223" w:author="Portatil CCB" w:date="2012-02-06T14:31:00Z"/>
              </w:rPr>
            </w:pPr>
            <w:del w:id="222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26" w:author="Portatil CCB" w:date="2012-02-06T14:40:00Z"/>
              </w:rPr>
            </w:pPr>
            <w:del w:id="224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2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8" w:author="Portatil CCB" w:date="2012-02-06T14:40:00Z"/>
              </w:rPr>
            </w:pPr>
            <w:del w:id="227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31" w:author="Portatil CCB" w:date="2012-02-06T14:31:00Z"/>
              </w:rPr>
            </w:pPr>
            <w:del w:id="229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30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0"/>
              <w:rPr>
                <w:rFonts w:ascii="Calibri" w:hAnsi="Calibri" w:cs="Arial"/>
                <w:b/>
                <w:b/>
                <w:smallCaps/>
                <w:del w:id="233" w:author="Portatil CCB" w:date="2012-02-06T14:40:00Z"/>
              </w:rPr>
            </w:pPr>
            <w:del w:id="23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  <w:del w:id="237" w:author="Portatil CCB" w:date="2012-02-06T14:40:00Z"/>
              </w:rPr>
            </w:pPr>
            <w:del w:id="234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35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36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  <w:del w:id="239" w:author="Portatil CCB" w:date="2012-02-06T14:40:00Z"/>
              </w:rPr>
            </w:pPr>
            <w:del w:id="238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41" w:author="Portatil CCB" w:date="2012-02-06T14:40:00Z"/>
              </w:rPr>
            </w:pPr>
            <w:del w:id="240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del w:id="243" w:author="Portatil CCB" w:date="2012-02-06T14:40:00Z"/>
              </w:rPr>
            </w:pPr>
            <w:del w:id="242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45" w:author="Portatil CCB" w:date="2012-02-06T14:40:00Z"/>
              </w:rPr>
            </w:pPr>
            <w:del w:id="24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47" w:author="Portatil CCB" w:date="2012-02-06T14:26:00Z"/>
              </w:rPr>
            </w:pPr>
            <w:del w:id="24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50" w:author="Portatil CCB" w:date="2012-02-06T14:40:00Z"/>
              </w:rPr>
            </w:pPr>
            <w:del w:id="248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49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52" w:author="Portatil CCB" w:date="2012-02-06T14:40:00Z"/>
              </w:rPr>
            </w:pPr>
            <w:del w:id="25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54" w:author="Portatil CCB" w:date="2012-02-06T14:40:00Z"/>
              </w:rPr>
            </w:pPr>
            <w:del w:id="253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56" w:author="Portatil CCB" w:date="2012-02-06T14:48:00Z"/>
        </w:rPr>
      </w:pPr>
      <w:ins w:id="255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58" w:author="Portatil CCB" w:date="2012-02-06T14:48:00Z"/>
        </w:rPr>
      </w:pPr>
      <w:ins w:id="257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60" w:author="Portatil CCB" w:date="2012-02-06T14:48:00Z"/>
        </w:rPr>
      </w:pPr>
      <w:ins w:id="259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62" w:author="Portatil CCB" w:date="2012-02-06T14:48:00Z"/>
        </w:rPr>
      </w:pPr>
      <w:ins w:id="261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264" w:author="Portatil CCB" w:date="2012-02-06T14:48:00Z"/>
        </w:rPr>
      </w:pPr>
      <w:ins w:id="263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65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 xml:space="preserve">Integrity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interaction between people and environment.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sic: Noise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onfidenc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cience -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Expressing my feelings through music.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.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 Secuencias sencillas. (line 3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s-CO"/>
              </w:rPr>
              <w:t xml:space="preserve"> </w:t>
            </w:r>
            <w:r>
              <w:rPr>
                <w:rFonts w:cs="Arial" w:ascii="Calibri" w:hAnsi="Calibri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Spanish ?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highlight w:val="yellow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inquiry into how technology brings more possibilities to express ourselves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inquiry into the language of the art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highlight w:val="yellow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 xml:space="preserve">L2 -   </w:t>
            </w:r>
            <w:r>
              <w:rPr>
                <w:rFonts w:cs="Arial" w:ascii="Calibri" w:hAnsi="Calibri"/>
                <w:smallCaps/>
                <w:highlight w:val="yellow"/>
              </w:rPr>
              <w:t xml:space="preserve"> Writing –</w:t>
            </w:r>
            <w:r>
              <w:rPr>
                <w:rFonts w:cs="Arial" w:ascii="Calibri" w:hAnsi="Calibri"/>
                <w:b/>
                <w:smallCaps/>
                <w:highlight w:val="yellow"/>
              </w:rPr>
              <w:t xml:space="preserve"> </w:t>
            </w:r>
            <w:r>
              <w:rPr>
                <w:rFonts w:cs="Arial" w:ascii="Calibri" w:hAnsi="Calibri"/>
                <w:smallCaps/>
                <w:highlight w:val="yellow"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6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9:33:00Z</dcterms:created>
  <dc:creator>Ana Maria</dc:creator>
  <dc:description/>
  <dc:language>en-US</dc:language>
  <cp:lastModifiedBy>Portatil CCB</cp:lastModifiedBy>
  <cp:lastPrinted>2011-01-31T15:27:00Z</cp:lastPrinted>
  <dcterms:modified xsi:type="dcterms:W3CDTF">2012-05-16T20:03:00Z</dcterms:modified>
  <cp:revision>4</cp:revision>
  <dc:subject/>
  <dc:title/>
</cp:coreProperties>
</file>